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/>
        <w:t>С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н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квамарин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н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лек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ир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зва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ер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ра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зва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квамарин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Тепл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азочн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ра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мываям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плы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чениям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падн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ерег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арству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хла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точе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тес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рши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тор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ост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мучен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олод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ль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тра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рав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зл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тес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звыша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ме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ашн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б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яже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инцов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м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вет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м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верн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а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квамари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лнечн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га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ветущ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остительностю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Чере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сяч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иллометр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па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ходи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ра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ч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оло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рзл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мн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тра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зва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льхельм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ите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уров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вард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вероподоб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уманоид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рыт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х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рчащи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лыка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учш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йн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ер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л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лдун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квамари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прейвзайде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реплавател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О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динств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йдоле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ьд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кружающ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рану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плы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квамари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ле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ве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й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рапанк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тра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юдей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Люд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вергнувш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ги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давших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хнологи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О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учили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л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аль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хин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вижим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р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уш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люющие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гнем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конец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стем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роп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тров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зва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а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ра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айев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Гигант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тиц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льца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ыльях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Эт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и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тиг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лектричеств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учил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ед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нформ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ре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тояни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р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квамари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в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роздя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роходы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н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тор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ран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рапан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ех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и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ловек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едотов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/>
        <w:t>Сб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ф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н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вы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/>
        <w:t>Посл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лг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сяце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бо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м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конец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пуск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ней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Т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тор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ю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лыл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с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рог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круг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лав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льфины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нто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вадц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я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ет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Молод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лове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рие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аза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башк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шорта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лес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ве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к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модан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ш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се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отоопарат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дивл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дость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мотре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ро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ход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рап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Разноцвет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м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щарпа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м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ас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репиц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ышах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Бел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ко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мы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балкончи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м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рт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ипе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изнь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ла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ловекоподоб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ыс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торговыв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лав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мест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юдьм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Квард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юдь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груж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груж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рабл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Квард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раз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ш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ловек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О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ры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уст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хом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ускул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уква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еполня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л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льц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нчали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лсты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гтям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рч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лы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рж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иж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лы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рч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сти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ьш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рхних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к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де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люд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н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ст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ушч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уч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оди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м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водило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де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ей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ше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матри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род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раз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мети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ф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з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рнал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озл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д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альн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град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тор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ходили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лете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л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уль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с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асн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весом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Каф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усто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е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юд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аев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ше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вес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ла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ет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ричнев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шарпан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ла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итающ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азет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ложи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ро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ста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рмана</w:t>
      </w:r>
      <w:r>
        <w:rPr>
          <w:rFonts w:eastAsia="Times New Roman" w:cs="Times New Roman" w:ascii="Times New Roman" w:hAnsi="Times New Roman"/>
        </w:rPr>
        <w:t xml:space="preserve">  </w:t>
      </w:r>
      <w:r>
        <w:rPr/>
        <w:t>руч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ас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епочк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мотре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х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плыл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ран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рахо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йс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ходи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ов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м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удешь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ециа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аз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в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аш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в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рц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агетт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Спасиб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голодалс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ожи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мода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яд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бой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ла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махив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вос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ожи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о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ап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л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м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ста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мотре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ои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м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азкам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Ку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правляемс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пи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м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зя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лк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брал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ступ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агетт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оветуеш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оветую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юг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ран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сьм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печатляющ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ерег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р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г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овет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веточну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лицу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гильди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гов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с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лы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Дава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ча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ильд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г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цензи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длить</w:t>
      </w:r>
      <w:r>
        <w:rPr>
          <w:rFonts w:eastAsia="Times New Roman" w:cs="Times New Roman" w:ascii="Times New Roman" w:hAnsi="Times New Roman"/>
        </w:rPr>
        <w:t>.-</w:t>
      </w:r>
      <w:r>
        <w:rPr/>
        <w:t>Сла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ст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рма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м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нтар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шар</w:t>
      </w:r>
      <w:r>
        <w:rPr>
          <w:rFonts w:eastAsia="Times New Roman" w:cs="Times New Roman" w:ascii="Times New Roman" w:hAnsi="Times New Roman"/>
        </w:rPr>
        <w:t>.-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м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лдун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умал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ка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лдун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мушк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юб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>-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колдовать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ильд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обод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дают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К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оч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упает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упиш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ход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няти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и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С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инариев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Дорого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им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ходи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дов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цензи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езна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цензи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дл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>-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ключают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Кста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ледн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м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ста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л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ра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щ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ворятьс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Заглян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рог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им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Конечно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рту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Ряд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альн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роход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р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ше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ревян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русник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Корабл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лин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зк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етл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евесин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краше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зьбой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рус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пологали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ыла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едн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ре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реза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тич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лов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дн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востов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перени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луб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роб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я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ей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Гиганск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ап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ч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ловечески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ками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зинец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тяну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за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разовыв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ыл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Дрей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жим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зинец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окт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добств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с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ап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н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лащя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щ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шка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рж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ка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ли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жь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луб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нял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ел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лащ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пирал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пь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коят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етл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ре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конечник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етл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нтар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пь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сходи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уж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трескивани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с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ап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рж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н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ям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тянут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шеей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Люд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рлика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равн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ре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тровы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ейям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Цап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ел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ла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лч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ш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рабл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Др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оше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вушк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ел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лать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к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льц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мн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лы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Так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реж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жерель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нтарем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м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удряв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лос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леч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ытянут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ц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ухлы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щечками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припухл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убк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Тонк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ров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еле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аз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Рудол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б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дет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вери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с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лы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>-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М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ж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ладны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М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ж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ста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л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тор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ети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олодн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Дава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нача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едим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хотелось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как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говори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ладных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шнит</w:t>
      </w:r>
      <w:r>
        <w:rPr>
          <w:rFonts w:eastAsia="Times New Roman" w:cs="Times New Roman" w:ascii="Times New Roman" w:hAnsi="Times New Roman"/>
        </w:rPr>
        <w:t xml:space="preserve">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Хладны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Хладны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Хладны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Дразнишс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д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в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шни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вин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азыв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окус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мощь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мн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обод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ап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ыпали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скры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Зат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скр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ожили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нцующи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р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Клас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окус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ов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мн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стор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ев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ш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йн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али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ч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адиус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к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мн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уго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ражаемс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Ком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уж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хнолог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ги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наеш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тренировать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мушк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би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б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релы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ули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одн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ечи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озяи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росать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гнем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электричеством</w:t>
      </w:r>
      <w:r>
        <w:rPr>
          <w:rFonts w:eastAsia="Times New Roman" w:cs="Times New Roman" w:ascii="Times New Roman" w:hAnsi="Times New Roman"/>
        </w:rPr>
        <w:t>,</w:t>
      </w:r>
      <w:r>
        <w:rPr/>
        <w:t>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хочешь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Благодар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мушка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квамари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ли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ржавой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де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казалас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Рудольф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ш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ф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охотел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уд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шат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К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виде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п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упор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раснел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будем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М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довольстви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ед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м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ади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таю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Лич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хож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уль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жас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добным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Сссадитесь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естесняйте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жалуйст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ператив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ащи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у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седн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сади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у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ю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Благодарю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Д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пасиб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накомство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Ваш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уг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велител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ур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мышле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рень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кажи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с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л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ир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Ст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Двадц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ан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Девя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льхельм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Тринадц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рапанк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таль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шестдеся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я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квамарин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наеш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роди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ладных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Люд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Хлад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уш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лдун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терявш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ловеч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у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гуществ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лопну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адо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зя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лк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нял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агетт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Рудольф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уд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томля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ш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уг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Ещ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агет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тынет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Мм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б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у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у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ведать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мер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изотт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азань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иц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с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ьедень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н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с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ел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квамаринск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ух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ам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учш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ир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В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е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и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а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ч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гов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д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тановить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ш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о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молвит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кажит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>-</w:t>
      </w:r>
      <w:r>
        <w:rPr/>
        <w:t>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б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Рудольф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люну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лов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А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го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Молч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лч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звеняюс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ня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лец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аз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ю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лыб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нажи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леньк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тр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убк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Привыка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арказм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щаетс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азал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омог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дольф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зык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ртитьс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Развед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шир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а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р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ук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нач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удеш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урачен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г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азать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б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в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де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н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граби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дольф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Ма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знаком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юд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дел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гу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Рудольф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б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лагодар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ранству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е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ал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б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ерете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rPr/>
      </w:pPr>
      <w:r>
        <w:rPr/>
        <w:t>Рудольф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нов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люну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лов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Молч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лч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этом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б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утево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ч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нимать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отому</w:t>
      </w:r>
      <w:r>
        <w:rPr>
          <w:rFonts w:eastAsia="Times New Roman" w:cs="Times New Roman" w:ascii="Times New Roman" w:hAnsi="Times New Roman"/>
        </w:rPr>
        <w:t>-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н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носим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А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би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рдц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роменя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ыс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зя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рзин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лебец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дольф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но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люну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суну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ус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леб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от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ор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вторил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Молч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лч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смеялс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ам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ав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достат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леб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ляп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ч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являтьс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едостат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ляп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ьест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жале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еззащитну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вушк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смеялс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Хот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ыс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апл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рвало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жалею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а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е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правлюсь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Т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жалуйс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ворит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ж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к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вори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увстве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аз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лов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кеан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Аурел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расне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мяк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ят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ов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вернула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ш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>-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лиц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ртихвост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М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гулятьс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Непонят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иде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ятн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азал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у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жн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Главн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удеш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ас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л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мплимен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бежи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Ур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удба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у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лох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уд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юдях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ож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увствен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ловек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ня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н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стит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Э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дольф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</w:t>
      </w:r>
      <w:r>
        <w:rPr>
          <w:rFonts w:eastAsia="Times New Roman" w:cs="Times New Roman" w:ascii="Times New Roman" w:hAnsi="Times New Roman"/>
        </w:rPr>
        <w:t>-</w:t>
      </w:r>
      <w:r>
        <w:rPr/>
        <w:t>та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б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>-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езнадеж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деалист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аза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орош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думал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Та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влекающ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невр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Х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т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Гла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йствите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асивы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Мож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Лич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мечал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го</w:t>
      </w:r>
      <w:r>
        <w:rPr>
          <w:rFonts w:eastAsia="Times New Roman" w:cs="Times New Roman" w:ascii="Times New Roman" w:hAnsi="Times New Roman"/>
        </w:rPr>
        <w:t>-</w:t>
      </w:r>
      <w:r>
        <w:rPr/>
        <w:t>нибуд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ажешь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оч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был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удешь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Пиц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изотт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больш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н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То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ьш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/>
        <w:t>Чере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ас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ор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щ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ья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дольф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ел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Ктож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н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нат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ьш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начи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молот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иц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рел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изот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я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увшин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н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знал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Эт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жор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им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ьш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и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лич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стора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ускаю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л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ья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ак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окальн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мен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г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строил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вард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лодц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зв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ья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велите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ур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щипа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урицей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де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ц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вар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ети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стора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яту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иц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жирал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ыш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ья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жор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Трек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к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к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аааааа</w:t>
      </w:r>
      <w:r>
        <w:rPr>
          <w:rFonts w:eastAsia="Times New Roman" w:cs="Times New Roman" w:ascii="Times New Roman" w:hAnsi="Times New Roman"/>
        </w:rPr>
        <w:t>...</w:t>
      </w:r>
    </w:p>
    <w:p>
      <w:pPr>
        <w:pStyle w:val="Normal"/>
        <w:rPr/>
      </w:pP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дари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дольф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к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м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у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лин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лест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Пар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Возду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з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лажн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лиц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ч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гущять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уман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Отриц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Тума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пал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зду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ч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ановить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уш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ж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гради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г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лан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гов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ормаль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юд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ух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ре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сут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лин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ава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Что</w:t>
      </w:r>
      <w:r>
        <w:rPr>
          <w:rFonts w:eastAsia="Times New Roman" w:cs="Times New Roman" w:ascii="Times New Roman" w:hAnsi="Times New Roman"/>
        </w:rPr>
        <w:t>-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ногова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арказм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ил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вушк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обще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йча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в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К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г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стояния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раторя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линани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Т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веняюс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чег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блем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дк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ментари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Т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аж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чем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м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го</w:t>
      </w:r>
      <w:r>
        <w:rPr>
          <w:rFonts w:eastAsia="Times New Roman" w:cs="Times New Roman" w:ascii="Times New Roman" w:hAnsi="Times New Roman"/>
        </w:rPr>
        <w:t>-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деваеш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Дава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том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нача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тащ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нату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лкоголи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ова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плачу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б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елетку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йде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Пойдет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/>
        <w:t>Посл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дольф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лож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аз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с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н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окое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е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ше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ковую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бирали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ать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веря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кликнул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Пост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жеть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еща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плакать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илетк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омнил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еща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каз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б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азк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оч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пя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чинаешь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Отку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б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Извин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рос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рня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з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н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ладш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стр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собил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ик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жидал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рн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бива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е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ильди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г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ставил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пасиб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дольфу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гнобила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льфейм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Тепер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неч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ильд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нося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важением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ад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талс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Хот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б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казываю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лов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ур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лолетня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рж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б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ер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ьш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тратишь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Забуд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ив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стоящим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йча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дольф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омнил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тоян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ворил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Хочеш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кре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Давай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верн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в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из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илс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Неет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К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ростк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ец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пал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Сожалею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Мож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йдем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м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арала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мотре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Давай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а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б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йствите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асивы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Спасибо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Засну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сьм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ригина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хем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ушетке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дольф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мес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уше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еж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пере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оват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ют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е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/>
        <w:t>Сомнитель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е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н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торо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едующ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н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дрым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с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ом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дольф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тор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е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хмелья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рад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ста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ьзовали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честв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ушк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едующ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н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ст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трепа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жа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модан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ор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аз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юбя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утешеств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егк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Чеж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Мож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тому</w:t>
      </w:r>
      <w:r>
        <w:rPr>
          <w:rFonts w:eastAsia="Times New Roman" w:cs="Times New Roman" w:ascii="Times New Roman" w:hAnsi="Times New Roman"/>
        </w:rPr>
        <w:t>-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б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лож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ова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ризонтальн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ожении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б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дост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ег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род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отоапаратом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мог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м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блудитьс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ход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ро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убо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здохну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рудью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т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яд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дел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отографию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отографиру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идиш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уг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мпатич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вушек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с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оте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печатле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во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асот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чнеш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дничат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тяну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к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а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рог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та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о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б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лыбнула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м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иш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отографиру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В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й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б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нимат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Рудольф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ор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я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р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ир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говаривал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тич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ш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хо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илишь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б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б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етат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Осилю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ст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г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во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стр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лете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има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нимаеш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л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ран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скользн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Тво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вд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луша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м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быва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рос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а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дит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Рыбу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морепродукты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фрукты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ум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>-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квамари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частил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ух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гата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Да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ам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учш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ир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ухн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агет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и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Ч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ш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ж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д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лубчик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ражаеш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б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дало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крот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вер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тор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ьюс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Подумаеш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В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этом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о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б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к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ер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куси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уб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мотре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рона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говорил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Пр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б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озва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роват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шарлатаном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мотре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чен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просительно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Нуу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щ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Пр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гл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шени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руслив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р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Прощаю</w:t>
      </w:r>
      <w:r>
        <w:rPr>
          <w:rFonts w:eastAsia="Times New Roman" w:cs="Times New Roman" w:ascii="Times New Roman" w:hAnsi="Times New Roman"/>
        </w:rPr>
        <w:t>.-</w:t>
      </w: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вернул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аз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о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лин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гтист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льц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дел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об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лыб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тор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яг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вор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гляди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утко</w:t>
      </w:r>
      <w:r>
        <w:rPr>
          <w:rFonts w:eastAsia="Times New Roman" w:cs="Times New Roman" w:ascii="Times New Roman" w:hAnsi="Times New Roman"/>
        </w:rPr>
        <w:t>.-</w:t>
      </w:r>
      <w:r>
        <w:rPr/>
        <w:t>Продолжа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льш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юблю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стеричну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шмар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сихозну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ур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тарала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азать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окойной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жали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улак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ц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едерну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лост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цеди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воз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убы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Прощаю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в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Рудольф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укну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емл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о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пьем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от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винем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ут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Действите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им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ошл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з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вернула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ш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стр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шагом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хихикал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рд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зн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о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вот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жаст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учительно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ж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ч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мн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у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фесор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лхим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цапала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>-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прави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аре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ель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Вс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рог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ш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лч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рет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казыв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квамарин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дольф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матрив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рона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ред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полня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ор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наеш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д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ильд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г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полог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вш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адиатор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рен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рос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дивите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удес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воря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сметическ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мон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строй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ыш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Э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лиз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площ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гуще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квамарин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Интересн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ик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нал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рапанк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сенофоб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зн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уг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ран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ом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полож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рт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ч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возможно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Рудольф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нимате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тяну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ше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ро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де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>-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казалс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Торгов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у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довольстви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евозя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урист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ьш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шельком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Рудольф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говор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ей</w:t>
      </w:r>
      <w:r>
        <w:rPr>
          <w:rFonts w:eastAsia="Times New Roman" w:cs="Times New Roman" w:ascii="Times New Roman" w:hAnsi="Times New Roman"/>
        </w:rPr>
        <w:t xml:space="preserve"> ,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ас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лчи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Лучш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на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вер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стро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учш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рогат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ед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рог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я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юд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ас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лаща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шит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олотом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яса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се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больш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ум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ч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мня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г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фесс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Ряд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ыск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а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егионер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нциря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ча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адиуса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к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мн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г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угой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ла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рж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мен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ов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щи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е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ульсиров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в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нергетическ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щит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Маг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ворачив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утник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дущ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гн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Вс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дущ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г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стоятельн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сьб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верну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зад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округ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ро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зник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гическ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ома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пасн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изн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дешн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с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л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ай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абильно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ор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иг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казали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е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гам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Пу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г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ры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анни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ильд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гов</w:t>
      </w:r>
      <w:r>
        <w:rPr>
          <w:rFonts w:eastAsia="Times New Roman" w:cs="Times New Roman" w:ascii="Times New Roman" w:hAnsi="Times New Roman"/>
        </w:rPr>
        <w:t>.-</w:t>
      </w: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тяну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га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к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льцом</w:t>
      </w:r>
      <w:r>
        <w:rPr>
          <w:rFonts w:eastAsia="Times New Roman" w:cs="Times New Roman" w:ascii="Times New Roman" w:hAnsi="Times New Roman"/>
        </w:rPr>
        <w:t>.-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у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роч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спользовать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стн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с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лы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Х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ев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г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л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ог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у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вел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Та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зрака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ишм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ешм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иши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Аа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ев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г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ст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ух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угались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Ф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диоты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/>
        <w:t>Аурел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хну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о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утника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кричал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-</w:t>
      </w:r>
      <w:r>
        <w:rPr/>
        <w:t>Впере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бя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никер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огт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ш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я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жал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рог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итател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ст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шло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мен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крат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у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хо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ш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ерое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б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кладываю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мит</w:t>
      </w:r>
      <w:r>
        <w:rPr>
          <w:rFonts w:eastAsia="Times New Roman" w:cs="Times New Roman" w:ascii="Times New Roman" w:hAnsi="Times New Roman"/>
        </w:rPr>
        <w:t xml:space="preserve"> 30000 </w:t>
      </w:r>
      <w:r>
        <w:rPr/>
        <w:t>знаков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Ждит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должени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скре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ш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айлу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р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Упыр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арод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ужб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пер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рми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9:51:56Z</dcterms:created>
  <dc:creator>Анна Скоркина</dc:creator>
  <dc:description/>
  <dc:language>en-US</dc:language>
  <cp:lastModifiedBy>Анна Скоркина</cp:lastModifiedBy>
  <dcterms:modified xsi:type="dcterms:W3CDTF">2011-05-31T21:55:11Z</dcterms:modified>
  <cp:revision>33</cp:revision>
  <dc:subject/>
  <dc:title/>
</cp:coreProperties>
</file>